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оптических шнуров, разветвителей, материалов для монтажа ВОЛС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оптических шнуров, разветвителей, материалов для монтажа ВОЛС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79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9T12:53:00Z</cp:lastPrinted>
  <dcterms:modified xsi:type="dcterms:W3CDTF">2012-06-29T06:53:00Z</dcterms:modified>
  <cp:revision>12</cp:revision>
  <dc:subject/>
  <dc:title> </dc:title>
</cp:coreProperties>
</file>